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1D/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Conjonction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Livre p.98 &amp; 212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es conjonctions créent des </w:t>
      </w:r>
      <w:r>
        <w:rPr>
          <w:rFonts w:cs="Arial" w:ascii="Arial" w:hAnsi="Arial"/>
          <w:b/>
        </w:rPr>
        <w:t>liens</w:t>
      </w:r>
      <w:r>
        <w:rPr>
          <w:rFonts w:cs="Arial" w:ascii="Arial" w:hAnsi="Arial"/>
        </w:rPr>
        <w:t xml:space="preserve"> entre les mots d'une phrase ou entre deux phrases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(Conjunctions create </w:t>
      </w:r>
      <w:r>
        <w:rPr>
          <w:rFonts w:cs="Arial" w:ascii="Arial" w:hAnsi="Arial"/>
          <w:b/>
          <w:i/>
        </w:rPr>
        <w:t>links</w:t>
      </w:r>
      <w:r>
        <w:rPr>
          <w:rFonts w:cs="Arial" w:ascii="Arial" w:hAnsi="Arial"/>
          <w:i/>
        </w:rPr>
        <w:t xml:space="preserve"> between words in a sentence or between two sentences.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 exemple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J'aime danser </w:t>
      </w:r>
      <w:r>
        <w:rPr>
          <w:rFonts w:cs="Arial" w:ascii="Arial" w:hAnsi="Arial"/>
          <w:b/>
          <w:u w:val="single"/>
        </w:rPr>
        <w:t>et</w:t>
      </w:r>
      <w:r>
        <w:rPr>
          <w:rFonts w:cs="Arial" w:ascii="Arial" w:hAnsi="Arial"/>
        </w:rPr>
        <w:t xml:space="preserve"> chanter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Elle veut manger le chocolat </w:t>
      </w:r>
      <w:r>
        <w:rPr>
          <w:rFonts w:cs="Arial" w:ascii="Arial" w:hAnsi="Arial"/>
          <w:b/>
          <w:u w:val="single"/>
        </w:rPr>
        <w:t>mais</w:t>
      </w:r>
      <w:r>
        <w:rPr>
          <w:rFonts w:cs="Arial" w:ascii="Arial" w:hAnsi="Arial"/>
        </w:rPr>
        <w:t xml:space="preserve"> elle a déjà trop mangé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Est-ce que tu veux le stylo </w:t>
      </w:r>
      <w:r>
        <w:rPr>
          <w:rFonts w:cs="Arial" w:ascii="Arial" w:hAnsi="Arial"/>
          <w:b/>
          <w:u w:val="single"/>
        </w:rPr>
        <w:t>ou</w:t>
      </w:r>
      <w:r>
        <w:rPr>
          <w:rFonts w:cs="Arial" w:ascii="Arial" w:hAnsi="Arial"/>
        </w:rPr>
        <w:t xml:space="preserve"> le crayon?</w:t>
      </w:r>
    </w:p>
    <w:p>
      <w:pPr>
        <w:pStyle w:val="Normal"/>
        <w:rPr/>
      </w:pPr>
      <w:r>
        <w:rPr/>
        <w:tab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550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a Conjonc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a fonction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deux idées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u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 une restriction à ce qui précède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re un choix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n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therefore, so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re une conséquence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'ailleu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sides, moreov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oute un nouveau détail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cau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re une raison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'est-à-di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at is (to say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que le sens d'un mo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rcices (Tirés du Cahier p.87-88, 197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  Écoute les phrases suivantes et écris la bonne conjonction sur le tir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Je partirai pour la bibliothèque à 9h, _______________________ j'attendrai Julie avant d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mencer mes recherch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Nous commencons par chercher des articles dans les journaux scientifiqu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 les journaux sont de bonnes sources d'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Est-ce que Jean cherchera de l'information sur la modification génétiqu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 est-ce qu'il fera des recherches sur les progrès accomplis dan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e domaine de l'agricultu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Julie naviguera sur Internet, _______________________ elle trouvera des sources différent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ur le projet qu'elle prépare avec Je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Élise étudiera la question des animaux en voie d'extinction _______________________ elle 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'intention de faire carrière en biolog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La famille de Hannah habite tout près de la savane, _______________________ Élise et s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mie Hannah visiteront une réserve zoologique _______________________ elles feront u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afari-pho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Les éléphants africains sont en voie d'extinction _______________________ ils sont chassé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ur leurs défenses, c'est-à-dire leurs longues dents d'ivo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L'éléphant africain et le rhinocéros noir sont en voie d'extinction, 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es scientifiques réussiront sûrement à les sauvegarder, _______________________ il fau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ster optimis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 À l'aide des mots de la liste, complète le paragraphe ci-dessou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t</w:t>
        <w:tab/>
        <w:tab/>
        <w:t>ou</w:t>
        <w:tab/>
        <w:tab/>
        <w:t>mais</w:t>
        <w:tab/>
        <w:tab/>
        <w:t>c'est-à-dire</w:t>
        <w:tab/>
        <w:tab/>
        <w:t>donc</w:t>
        <w:tab/>
        <w:tab/>
        <w:t>c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'éléphant africain est chassé pour ses défenses, _______________________ ses longues dents d'ivoire, _______________________ ce produit est utilisé pour fabriquer des bijoux et des ornements dans plusieurs pays.  Un Africain qui gagne $1000 par an peut recevoir plus de $3000 pour les défenses d'un éléphant, _______________________ ce commerce illégal est difficile à abolir.  Quand certains pays ont interdit le commerce de l'ivoire, cette pratique a presque cessé, _______________________ très vite, les contrôles sur la chasse à l'éléphant sont devenus moins stricts.  Dans certains pays, la population des éléphants a augmenté _______________________ les éléphants ont détruit des fermes.  C'est là un sérieux dilemne pour les gouvernements:  doit-on protéger les animaux _______________________ aider les fermier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  Complète les phrases suivantes avec une conjonction de la list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ar</w:t>
        <w:tab/>
        <w:tab/>
        <w:t>c'est-à-dire</w:t>
        <w:tab/>
        <w:tab/>
        <w:t>donc</w:t>
        <w:tab/>
        <w:tab/>
        <w:t>et</w:t>
        <w:tab/>
        <w:tab/>
        <w:t xml:space="preserve">mais </w:t>
        <w:tab/>
        <w:tab/>
        <w:t>o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Tu peux faire tes recherches sur Internet _______________________ tu peux aller à l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ibliothè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_______________________, je suggère qu'on évite les pesticides autant que possi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J'ai bien travaillé aujourd'hui.  J'ai terminé mes recherches 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'ai commencé mon brouill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La prof a bien aimé mon projet, _______________________ elle a fait quand même d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uggestion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56:00Z</dcterms:created>
  <dc:creator>rubina khan</dc:creator>
  <dc:description/>
  <cp:keywords/>
  <dc:language>en-US</dc:language>
  <cp:lastModifiedBy>rubina khan</cp:lastModifiedBy>
  <dcterms:modified xsi:type="dcterms:W3CDTF">2011-12-08T13:04:00Z</dcterms:modified>
  <cp:revision>18</cp:revision>
  <dc:subject/>
  <dc:title>FSF1D/P</dc:title>
</cp:coreProperties>
</file>